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260788979"/>
            <w:bookmarkStart w:id="5" w:name="__Fieldmark__0_2260788979"/>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260788979"/>
            <w:bookmarkStart w:id="7" w:name="__Fieldmark__1_2260788979"/>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260788979"/>
            <w:bookmarkStart w:id="9" w:name="__Fieldmark__2_2260788979"/>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260788979"/>
            <w:bookmarkStart w:id="11" w:name="__Fieldmark__3_2260788979"/>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2260788979"/>
            <w:bookmarkStart w:id="13" w:name="__Fieldmark__4_2260788979"/>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2260788979"/>
      <w:bookmarkStart w:id="16" w:name="__Fieldmark__5_2260788979"/>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2260788979"/>
      <w:bookmarkStart w:id="18" w:name="__Fieldmark__6_2260788979"/>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