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Header"/>
        <w:jc w:val="right"/>
        <w:rPr>
          <w:rFonts w:ascii="Calibri" w:hAnsi="Calibri" w:cs="Calibri"/>
          <w:bCs/>
          <w:sz w:val="24"/>
          <w:szCs w:val="24"/>
          <w:lang w:val="ro-RO"/>
        </w:rPr>
      </w:pPr>
      <w:r>
        <w:rPr>
          <w:rFonts w:cs="Calibri" w:ascii="Calibri" w:hAnsi="Calibri"/>
          <w:bCs/>
          <w:sz w:val="24"/>
          <w:szCs w:val="24"/>
          <w:lang w:val="ro-RO"/>
        </w:rPr>
        <w:t>ANEXA 10</w:t>
      </w:r>
    </w:p>
    <w:p>
      <w:pPr>
        <w:pStyle w:val="Header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BodyText2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BodyText2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Aspecte verificare - Cerere de </w:t>
      </w:r>
      <w:r>
        <w:rPr>
          <w:rFonts w:cs="Calibri" w:ascii="Calibri" w:hAnsi="Calibri"/>
          <w:b/>
        </w:rPr>
        <w:t>Prefinanţa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9608"/>
      </w:tblGrid>
      <w:tr>
        <w:trPr>
          <w:trHeight w:val="485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9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 xml:space="preserve">Obiectul verificării </w:t>
            </w:r>
          </w:p>
        </w:tc>
      </w:tr>
      <w:tr>
        <w:trPr>
          <w:trHeight w:val="48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9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1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Cererea de prefinanţare este semnată de Beneficiar </w:t>
            </w:r>
          </w:p>
        </w:tc>
      </w:tr>
      <w:tr>
        <w:trPr>
          <w:trHeight w:val="28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2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ererea de prefinanţare este înregistrată la Beneficiar</w:t>
            </w:r>
          </w:p>
        </w:tc>
      </w:tr>
      <w:tr>
        <w:trPr>
          <w:trHeight w:val="215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3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Datele de identificare ale contractului din cererea de prefinanţare sunt completate corect - cod proiect, titlu proiect</w:t>
            </w:r>
          </w:p>
        </w:tc>
      </w:tr>
      <w:tr>
        <w:trPr>
          <w:trHeight w:val="233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4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Datele de identificare a beneficiarului din cererea de prefinanţare sunt completate corect – denumire beneficiar, adresă</w:t>
            </w:r>
          </w:p>
        </w:tc>
      </w:tr>
      <w:tr>
        <w:trPr>
          <w:trHeight w:val="522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5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xista conturile deschise, pe numele beneficiarului/liderului de parteneriat și/sau parteneri (FIF beneficiar/parteneri), in conformitate cu prevederile anexei 5 la Manulaul Beneficiarului?</w:t>
            </w:r>
          </w:p>
        </w:tc>
      </w:tr>
      <w:tr>
        <w:trPr>
          <w:trHeight w:val="375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6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xistă comunicările deschiderii de conturi aferente prefinanțării, pentru fiecare entitate în parte?</w:t>
            </w:r>
          </w:p>
        </w:tc>
      </w:tr>
      <w:tr>
        <w:trPr>
          <w:trHeight w:val="45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7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xistă extrasele de cont pentru conturile special deschise aferente prefinanțării?</w:t>
            </w:r>
          </w:p>
        </w:tc>
      </w:tr>
      <w:tr>
        <w:trPr>
          <w:trHeight w:val="405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8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uma solicitată de beneficiar pentru fiecare entitate în parte este în conformitate cu condiţiile de acordare a prefinanţării şi a contractului de finanţare? (se verifică dacă se respectă procentul de maxim 10% din valoarea eligibilă a proiectului, pentru fiecare entitate în parte și se verifică dacă a fost depășită valoarea totală eligibilă a contractului de finanțare)</w:t>
            </w:r>
          </w:p>
        </w:tc>
      </w:tr>
      <w:tr>
        <w:trPr>
          <w:trHeight w:val="355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9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u fost depuse la OIR responsabil cereri de rambursare care sa justifice prefinantarea anterior acordata, in conformitate cu art. 15 OUG 40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(nu se va completa pentru tranșa I)</w:t>
            </w:r>
          </w:p>
        </w:tc>
      </w:tr>
      <w:tr>
        <w:trPr>
          <w:trHeight w:val="375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1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xistă sume nejustificate prin cheltuieli eligibile autorizate de AM din tranșa anterior acordată? (nu se va completa pentru tranșa I de prefinanțare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ro-RO"/>
              </w:rPr>
              <w:t>Nota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Sume necheltuite sunt acele sume care nu au fost solicitate intr-o cerere de rambursare la OIR responsabil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Daca exista sume necheltuite din transa anterioara, pentru stabilirea valorii transei ulterioare de prefinantare, liderul/partenerii trebuie sa aiba in vedere faptul ca OIR responsabil va deduce aceste sume la autorizarea transei ulterioare de prefinantare, cf.OUG 40, art.15, alin.3.</w:t>
            </w:r>
          </w:p>
        </w:tc>
      </w:tr>
    </w:tbl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567" w:gutter="0" w:header="567" w:top="623" w:footer="454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sz w:val="24"/>
      </w:rPr>
    </w:pPr>
    <w:r>
      <w:rPr>
        <w:rFonts w:eastAsia="Tahoma" w:cs="Tahoma" w:ascii="Tahoma" w:hAnsi="Tahoma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ro-RO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"/>
      <w:sz w:val="20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4:43:00Z</dcterms:created>
  <dc:creator>cfcu</dc:creator>
  <dc:description/>
  <cp:keywords/>
  <dc:language>en-US</dc:language>
  <cp:lastModifiedBy>HP</cp:lastModifiedBy>
  <cp:lastPrinted>2005-10-26T11:19:00Z</cp:lastPrinted>
  <dcterms:modified xsi:type="dcterms:W3CDTF">2018-08-10T18:09:00Z</dcterms:modified>
  <cp:revision>15</cp:revision>
  <dc:subject/>
  <dc:title>Internal Checklist for Works Payments</dc:title>
</cp:coreProperties>
</file>